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818385506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928661404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509234893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861317080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257361109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618180965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823465417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1354685989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709716058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881173903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12562991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1857970624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1641113134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233485557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1975893054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1738357000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474384477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101670821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408004176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1827564122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1367403730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1118375653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1549619456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